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558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480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536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78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623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3348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231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397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236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97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908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70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431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019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861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623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