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71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2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04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13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838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11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22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069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655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244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218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43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62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71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282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