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201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99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1929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0692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982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600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8906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801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853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754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275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496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3994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