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134240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981842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08418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717396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341833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223844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350499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774594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113911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950158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05145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04753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267411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156521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290868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197956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820294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