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897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637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040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238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738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81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974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136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299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592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182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694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725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867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80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