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568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039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706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106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937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239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847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052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534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018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989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53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460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