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67857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21499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01626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59251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99992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10028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7468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72737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18369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83310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68421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80707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71035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29451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13807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98744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31812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