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84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735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013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114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437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164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918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66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755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900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82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083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208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568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54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