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517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6930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1778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1437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6307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5605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8157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03291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0419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077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729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332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3363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