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20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2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97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409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3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74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21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04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68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18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0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02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23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98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0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29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04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