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114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558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182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591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38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893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596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213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79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615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469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443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071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268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650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