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217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4444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4024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298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5199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314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1623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956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3484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0772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181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633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30727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