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68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4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4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20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94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17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36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10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533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53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96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0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6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8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46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694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