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21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735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231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992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34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819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950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145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545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189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912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282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565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041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039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