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9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30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54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09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411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8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11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21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164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4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2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385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93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