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831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313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105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83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551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519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048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247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930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018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172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020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8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93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146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601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397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