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31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4131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880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3193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6198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4952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9091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0138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0846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709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7657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3965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6686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9487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3906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