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165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3703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16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3100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8399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8135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1409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3553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409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557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9405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765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1730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