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991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578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245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607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119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753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470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341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301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91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869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861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054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426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317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132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885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