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90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1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576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872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93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22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5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54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00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09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34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37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6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85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81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