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23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2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62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917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56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97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04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51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62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54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8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2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29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