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409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780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26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026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110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600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828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367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973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32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06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710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16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434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792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777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251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