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090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4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91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43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25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6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40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338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83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39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80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98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08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221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5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