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2556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929660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684544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478779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32662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273024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197922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389884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7437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839666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55082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40335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654175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