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12526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67698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60167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51786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20170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44720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64718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76501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90277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36828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40304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51463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10691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5911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12497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07718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00881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