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289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614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849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940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300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937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135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288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678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626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184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323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962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141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039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