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889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542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596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969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015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29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125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00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02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978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58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582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40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