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98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250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53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2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0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926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37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41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78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83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177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76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64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55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624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57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9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