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961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237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181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825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435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05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567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172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075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511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963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46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018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1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841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