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895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437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3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712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281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895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464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519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525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383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039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07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461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