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41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416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99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04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0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01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01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343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2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019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37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9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8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1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202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