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5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54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14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27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38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01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03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6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926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27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41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02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112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72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