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516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85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709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657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973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882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294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924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2717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041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714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8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0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