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307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79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754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205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98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018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958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873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6886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320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318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986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790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002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725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041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022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