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19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523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2972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0312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301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227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494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826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311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436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357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12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464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605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79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