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380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961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361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686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78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754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30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556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988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611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178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43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85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