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709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819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930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3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1378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53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220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8967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82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797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593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82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98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32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157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30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446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