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65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654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791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12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896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740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097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245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262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3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521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100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678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2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986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