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027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463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802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735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0089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860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239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041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499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072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133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936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232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