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12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6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5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629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10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58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7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41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2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1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75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30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91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138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905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42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