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3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221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6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95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15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1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148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270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514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024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496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94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551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256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02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