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661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643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969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175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262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78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566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144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063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761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125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548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898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