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915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467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57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073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21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242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20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282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39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12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222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658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651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490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90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115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251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