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4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11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29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32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503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58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31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61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47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17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34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6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685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69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29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