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33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613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25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9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20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9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990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9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14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8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91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77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