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749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170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28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863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030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189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042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953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758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900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352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22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856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916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943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508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970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