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05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62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07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468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63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135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32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451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46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1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48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69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38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846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22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