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999887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753621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307834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713956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360068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857825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884687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150036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671274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770079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82170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39576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633363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547063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659221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624131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182293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