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1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88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335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36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6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811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769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70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31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64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257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20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79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03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95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