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392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956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2309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6229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3730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6350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2047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3065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6626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300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8188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46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6149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